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</w:t>
      </w:r>
    </w:p>
    <w:p>
      <w:pPr>
        <w:pStyle w:val="Heading"/>
        <w:rPr>
          <w:lang w:val="ro-RO"/>
        </w:rPr>
      </w:pPr>
      <w:r>
        <w:rPr>
          <w:color w:val="000000"/>
          <w:sz w:val="20"/>
          <w:szCs w:val="20"/>
        </w:rPr>
        <w:t>CV2106 Intermedia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at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vizual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</w:t>
            </w:r>
            <w:r>
              <w:rPr>
                <w:bCs/>
                <w:lang w:val="ro-RO"/>
              </w:rPr>
              <w:t>Intermedi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/>
            </w:pPr>
            <w:r>
              <w:rPr>
                <w:lang w:val="ro-RO"/>
              </w:rPr>
              <w:t xml:space="preserve">lector. univ. dr. Nagy Robert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lector. univ. dr. Nagy Robert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VP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optional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620"/>
        <w:gridCol w:w="540"/>
        <w:gridCol w:w="2160"/>
        <w:gridCol w:w="677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right="-2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right="-2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1. Identificarea, definirea si analiza limbajului artistic, specific artelor plastice, în particular a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2. Utilizarea tehnicilor și a tehnologiilor specifice pentru transpunerea în material a proiectului artistic în domeniul graficii: gravura, ilustratie, afis, grafica publicitara, grafica de sevale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3. Descrierea și realizarea proiectului artistic în domeniu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4. Analiza, examinarea si raportarea la cultura domeniulu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5. Elaborarea si experimentarea unor proiecte personale creativ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6. Gestionarea informatiei si formarea abilitatilor de comunicarea artistico-plastic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Cursul contribuie la aprofundarea cunoştinţelor despre fenomenele existente în arta  contemporană. Pentru o pregătire didactică, o eventuală  muncă curatorială în cadrul artelor plastice, ori contribuie la acumularea cunoştinţelor pentru a crea lucrări    intermediare, în domeniul artei contemporane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  </w:t>
            </w:r>
            <w:r>
              <w:rPr>
                <w:lang w:val="ro-RO"/>
              </w:rPr>
              <w:t xml:space="preserve">Prin disciplina intermedia, studentul va fi iniţiat în cercetarea teoretică şi în  experimentul   practic  al artei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lang w:val="ro-RO"/>
              </w:rPr>
              <w:t xml:space="preserve">Retorica imaginii nontradiţională, limbajul semiotic de la dadaism-Bauhaus -pop art, până la land art. (Marcel Duchamp, Herbert Bayer,  Moholy-Nagy László , Jackson Pollock, Gutai,Andy Warhol, Claes Oldenburg,  Robert Rauschenberg, Walter de Maria,Christo/Jean-Claude,James Turrell,Mario Merz)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ro-RO"/>
              </w:rPr>
              <w:t>Aportul grupării internaţionale Fluxus la interdisciplinaritate şi la arta intermedia ( Dick Higgins,George Brecht, Ken Friedman, Joseph Beuys, Nam June Paik, Christian Boltanski, Ben Vautier,</w:t>
            </w:r>
            <w:r>
              <w:rPr>
                <w:color w:val="000000"/>
                <w:lang w:val="hu-HU"/>
              </w:rPr>
              <w:t xml:space="preserve"> George Brecht, Robert Filliou,</w:t>
            </w:r>
            <w:r>
              <w:rPr>
                <w:rStyle w:val="Heading1Char"/>
                <w:lang w:val="ro-RO"/>
              </w:rPr>
              <w:t xml:space="preserve"> </w:t>
            </w:r>
            <w:r>
              <w:rPr>
                <w:rStyle w:val="St"/>
                <w:lang w:val="ro-RO"/>
              </w:rPr>
              <w:t>Cavellini</w:t>
            </w:r>
            <w:r>
              <w:rPr>
                <w:color w:val="000000"/>
                <w:lang w:val="hu-HU"/>
              </w:rPr>
              <w:t xml:space="preserve"> </w:t>
            </w:r>
            <w:r>
              <w:rPr>
                <w:lang w:val="ro-RO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left="108" w:hanging="0"/>
              <w:rPr>
                <w:lang w:val="ro-RO"/>
              </w:rPr>
            </w:pPr>
            <w:r>
              <w:rPr>
                <w:lang w:val="ro-RO"/>
              </w:rPr>
              <w:t xml:space="preserve">Curs teoretic expunerea verbală, demonstraţii prin material docu- mentar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</w:rPr>
              <w:t xml:space="preserve">Definirea termenilor interdisciplinaritate şi intermedia în instalaţiile lui </w:t>
            </w:r>
            <w:r>
              <w:rPr/>
              <w:t xml:space="preserve"> Jeff  Koons, Haim Steinbach, Hans -Peter Feldmann, Wim Delvoye Mariko Mori, Louise Bourgeois </w:t>
            </w:r>
            <w:r>
              <w:rPr>
                <w:sz w:val="22"/>
                <w:szCs w:val="22"/>
              </w:rPr>
              <w:t>Rebeca Horn, Toshikatsu Endo, Ilya Kabakov, Sophie Calle, Tomas Saraceno, Nathalie Djurberg, Roman Ond</w:t>
            </w:r>
            <w:r>
              <w:rPr>
                <w:sz w:val="22"/>
                <w:szCs w:val="22"/>
                <w:lang w:val="hu-HU"/>
              </w:rPr>
              <w:t>ák, Annette Messager, Anish Kapoor,</w:t>
            </w:r>
            <w:r>
              <w:rPr/>
              <w:t xml:space="preserve"> Simon Starling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Opoziţia artei intermedia  in performance  art ( Cindy Shermann, Yves Klein, Allan Kaprow, Gilbert </w:t>
            </w:r>
            <w:r>
              <w:rPr/>
              <w:t xml:space="preserve">&amp;George, Chris Burden, </w:t>
            </w:r>
            <w:r>
              <w:rPr>
                <w:lang w:val="ro-RO"/>
              </w:rPr>
              <w:t xml:space="preserve">Anulf Rainer, Rudolf Schwarzkogler,Hermann Nitsch,Valie Export,Peter Weibel,Marina Abramovic, Gina Pane, Laurie Anderson, Hajas Tibor, Michelangelo Pistoletto) </w:t>
            </w:r>
          </w:p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cept contemporan în arta electronică - video:  </w:t>
            </w:r>
          </w:p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toni Muntadas, Marina Abramovic, Bill Viola, </w:t>
            </w:r>
          </w:p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ie Export, Brruce Nauman, Tony Oursler, Nam  </w:t>
            </w:r>
          </w:p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une Paik, Jeffrey Shaw, Jenny Holtzer, Fabrizio    </w:t>
            </w:r>
          </w:p>
          <w:p>
            <w:pPr>
              <w:pStyle w:val="TextBody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essi, Karyzna Koyzra,</w:t>
            </w:r>
            <w:r>
              <w:rPr/>
              <w:t xml:space="preserve"> Krzysztof Wodiczko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ile fenomene artistice prezentate la Ars Electronica, la Documenta şi la Bienala de la Veneţia  (Mark Wallinger, Jeremy Deller, Miao Xiaochun, Camille Henrot, Ryoichi Kurokava, Mircea Cantor,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Akemi Takeya, ,Günter Wesele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>Curs teoretic expunerea verbală, demonstraţii prin material docu- mentar (cataloage, albume, DVD, reproduceri, proiecţii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rta experimentală la Kinetica Art Fair London, Gideon   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barzanek-poptech, Richard Kriesche, Robin Meier/Ali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meni, Csörgő Attila, Zimoun Zweif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ro-RO"/>
              </w:rPr>
            </w:pPr>
            <w:r>
              <w:rPr>
                <w:lang w:val="ro-RO"/>
              </w:rPr>
              <w:t xml:space="preserve">Curs teoretic expunerea verbală, demonstraţii prin material docu- mentar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ercetarea studenţilor prin alegerea unei teme inedite  si dezvoltarea subiectului într-o lucrare care va fii la rând susţinute în faţa publicului. În cursul semestr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a va fi analizată şi la expoziţia semestrială expus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lang w:val="ro-RO"/>
              </w:rPr>
            </w:pPr>
            <w:r>
              <w:rPr>
                <w:lang w:val="ro-RO"/>
              </w:rPr>
              <w:t>Expunerea  cercetărilor personale ale studenţilor.  Expunerea temelor practice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ore 28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laus Honnef: Pop Art, Taschen,/Vince Kiadó, 200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en Friedman: Fluxus, Artpool, Budapest, 1992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Burkhard Riemschhneider/Uta Grosenick, Art at the Turn of the Millenium,Taschen, Köln 199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eke László:Művészet / Elmélet: tanulmányok 1970-1991,Balassi Kiadó-BAE Tartóshullám, Bp. 9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ternák Miklós: Új képfajtákról, Balassi Kiadó, Budapest,1993, http://www.c3.h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llan Kaprow:Assemblage, environmentek &amp; happeningek, Artpool Művészetkutató Központ 1996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mar Elger:Dadaizmus,Taschen,/Vince Kiadó, 200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laus Honnef: L’art contemporain, Benedikt Taschen, Köln, 1989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Klaniczay Júlia/Szőke Annamária: Fluxus interjúk, szövegek, események-esetek, Artpool, Bp, 0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neczky Géza: A háló. Alternatív művészeti áramlatok a folyóirat kiadványaik tükrében 68-88, I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öldényi F.László: Sophie Calle légy az árnyékom! Enciklopédia Kiadó,Budapest. 200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chael Lailach: Land Art, Taschen,/Vince Kiadó, 200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rcz János: Janus félúton,Új Művészet Kiadó, Budapest, 199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már Katalin: Muntadas-A fordításról: Az emlékművek, Kortárs Művészeti Múzeum-LM,199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lvia Martin: Video Art , Taschen, London, 2006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lorence de Meredieu: Arta şi noile tehnologii,Enciclopedia rao,200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acs Ágnes/Sugár János, Buldózer Médiaelméleti antológiazkp.hu,Media Research Alapítvány 9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orge Maciunas: Írások diagramok,  Artpool Művészetkutató Központ, Budapest,199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o Grosenick: Art Now,  Vol 2,Taschen, Köln-Tokyo,2008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HansWerner Holzwarth: Art Now,  Vol 2,Taschen, Köln-Tokyo,2008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Prezenţă, înţelegerea temei, colaborare cu cadrul didactic, originalitate ideii, variaţiuni, executarea tehnic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Aplicaţie practică, examen la sfârşitul semestrului I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Prezenţă, creativitate,munca individuală colaborare cu cadrul didactic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Notarea referatelor, în timpul semestrului şi examen la sfârşitul semestrului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84"/>
              <w:ind w:left="840" w:right="-20" w:hanging="48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right="-20" w:hanging="0"/>
              <w:rPr>
                <w:lang w:val="ro-RO"/>
              </w:rPr>
            </w:pP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 xml:space="preserve">ă: </w:t>
            </w:r>
            <w:r>
              <w:rPr>
                <w:lang w:val="ro-RO"/>
              </w:rPr>
              <w:t xml:space="preserve">Cunoașterea elementelor fundamentale de teorie, folosirea adecvată a terminologiei , capacitate minimă </w:t>
            </w:r>
            <w:r>
              <w:rPr>
                <w:vanish/>
                <w:lang w:val="ro-RO"/>
              </w:rPr>
              <w:t>isticii generale.</w:t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lang w:val="ro-RO"/>
              </w:rPr>
              <w:t>de transfer a informa</w:t>
            </w:r>
            <w:r>
              <w:rPr>
                <w:rFonts w:eastAsia="TTE25o00;MS Mincho"/>
                <w:lang w:val="ro-RO"/>
              </w:rPr>
              <w:t>ţ</w:t>
            </w:r>
            <w:r>
              <w:rPr>
                <w:lang w:val="ro-RO"/>
              </w:rPr>
              <w:t xml:space="preserve">iei de specialitate.                                </w:t>
            </w:r>
            <w:r>
              <w:rPr>
                <w:spacing w:val="1"/>
                <w:lang w:val="ro-RO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3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right="-20" w:hanging="0"/>
              <w:rPr/>
            </w:pPr>
            <w:r>
              <w:rPr>
                <w:lang w:val="ro-RO"/>
              </w:rPr>
              <w:t xml:space="preserve">               </w:t>
            </w:r>
            <w:r>
              <w:rPr>
                <w:lang w:val="ro-RO"/>
              </w:rPr>
              <w:t xml:space="preserve">dr. Nagy Robert 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 xml:space="preserve">dr. Nagy Robert  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>ment</w:t>
        <w:tab/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/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ab/>
        <w:tab/>
        <w:tab/>
        <w:tab/>
        <w:t>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5:00Z</dcterms:created>
  <dc:creator>Computer User</dc:creator>
  <dc:description/>
  <cp:keywords/>
  <dc:language>en-US</dc:language>
  <cp:lastModifiedBy>gizela horvath</cp:lastModifiedBy>
  <dcterms:modified xsi:type="dcterms:W3CDTF">2024-07-15T07:00:00Z</dcterms:modified>
  <cp:revision>3</cp:revision>
  <dc:subject/>
  <dc:title>FISA DISCIPLINEI</dc:title>
</cp:coreProperties>
</file>