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</w:t>
      </w:r>
    </w:p>
    <w:p>
      <w:pPr>
        <w:pStyle w:val="Heading"/>
        <w:rPr>
          <w:lang w:val="ro-RO"/>
        </w:rPr>
      </w:pPr>
      <w:r>
        <w:rPr>
          <w:color w:val="000000"/>
          <w:sz w:val="20"/>
          <w:szCs w:val="20"/>
        </w:rPr>
        <w:t>CV2202 Sociologia arte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at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vizual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color w:val="333333"/>
                <w:shd w:fill="FFFFFF" w:val="clear"/>
              </w:rPr>
              <w:t xml:space="preserve">Sociologia </w:t>
            </w:r>
            <w:r>
              <w:rPr>
                <w:color w:val="333333"/>
                <w:shd w:fill="FFFFFF" w:val="clear"/>
                <w:lang w:val="ro-RO"/>
              </w:rPr>
              <w:t>arte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hu-HU"/>
              </w:rPr>
            </w:pPr>
            <w:r>
              <w:rPr>
                <w:lang w:val="hu-HU"/>
              </w:rPr>
              <w:t>Prof. univ. d</w:t>
            </w:r>
            <w:r>
              <w:rPr>
                <w:lang w:val="ro-RO"/>
              </w:rPr>
              <w:t>r. habil Horváth Gizel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hu-HU"/>
              </w:rPr>
              <w:t>Lect. univ. d</w:t>
            </w:r>
            <w:r>
              <w:rPr>
                <w:lang w:val="ro-RO"/>
              </w:rPr>
              <w:t>r. Kányádi Irén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Examen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620"/>
        <w:gridCol w:w="540"/>
        <w:gridCol w:w="2160"/>
        <w:gridCol w:w="677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5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1. Identificarea, definirea si analiza limbajului artistic, specific artelor plastice, în particular a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2. Utilizarea tehnicilor și a tehnologiilor specifice pentru transpunerea în material a proiectului artistic în domeniul graficii: gravura, ilustratie, afis, grafica publicitara, grafica de sevale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3. Descrierea și realizarea proiectului artistic în domeniu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4. Analiza, examinarea si raportarea la cultura domeniulu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>C5. Elaborarea si experimentarea unor proiecte personale creativ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6. Gestionarea informatiei si formarea abilitatilor de comunicarea artistico-plastic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ursul oferă studenţilor cunoştinţe generale despre </w:t>
            </w:r>
            <w:r>
              <w:rPr>
                <w:lang w:val="ro-RO"/>
              </w:rPr>
              <w:t>artă şi condiţia artistului în societate.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/>
              <w:t>Seminariile disciplinei oferă studenţilor dezbaterea materialelor şi paradigmelor prezentate de cur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05" w:right="171" w:hanging="0"/>
              <w:rPr/>
            </w:pPr>
            <w:r>
              <w:rPr/>
              <w:t>Structurarea materialului didactic urmăreşte următoarele idei de baz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465" w:right="171" w:hanging="360"/>
              <w:rPr>
                <w:lang w:val="ro-RO"/>
              </w:rPr>
            </w:pPr>
            <w:r>
              <w:rPr>
                <w:lang w:val="ro-RO"/>
              </w:rPr>
              <w:t>Istoria esteticii ca istorie a subiectivităţ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465" w:right="171" w:hanging="360"/>
              <w:rPr>
                <w:lang w:val="ro-RO"/>
              </w:rPr>
            </w:pPr>
            <w:r>
              <w:rPr>
                <w:lang w:val="ro-RO"/>
              </w:rPr>
              <w:t>Estetica, istoria artei şi gândiera asupra socialulu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465" w:right="171" w:hanging="360"/>
              <w:rPr>
                <w:lang w:val="ro-RO"/>
              </w:rPr>
            </w:pPr>
            <w:r>
              <w:rPr>
                <w:lang w:val="ro-RO"/>
              </w:rPr>
              <w:t>Discursul umanist asupra operelor de art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465" w:right="171" w:hanging="360"/>
              <w:rPr>
                <w:lang w:val="ro-RO"/>
              </w:rPr>
            </w:pPr>
            <w:r>
              <w:rPr>
                <w:lang w:val="ro-RO"/>
              </w:rPr>
              <w:t>Subiectivitatea discursului esteti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465" w:right="171" w:hanging="360"/>
              <w:rPr>
                <w:lang w:val="ro-RO"/>
              </w:rPr>
            </w:pPr>
            <w:r>
              <w:rPr>
                <w:lang w:val="ro-RO"/>
              </w:rPr>
              <w:t>Utopia artei: rezistenţă şi disoluţ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465" w:right="171" w:hanging="360"/>
              <w:rPr>
                <w:lang w:val="ro-RO"/>
              </w:rPr>
            </w:pPr>
            <w:r>
              <w:rPr>
                <w:lang w:val="ro-RO"/>
              </w:rPr>
              <w:t>Muzeu şi societa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76"/>
              <w:ind w:left="465" w:right="171" w:hanging="360"/>
              <w:rPr>
                <w:lang w:val="ro-RO"/>
              </w:rPr>
            </w:pPr>
            <w:r>
              <w:rPr>
                <w:lang w:val="ro-RO"/>
              </w:rPr>
              <w:t>Muzeu şi art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-20" w:hanging="0"/>
              <w:rPr>
                <w:lang w:val="ro-RO"/>
              </w:rPr>
            </w:pPr>
            <w:r>
              <w:rPr>
                <w:lang w:val="ro-RO"/>
              </w:rPr>
              <w:t>Istoria artei şi estetică vs. Sociologia artei (curs introductiv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0"/>
              <w:rPr>
                <w:lang w:val="ro-RO"/>
              </w:rPr>
            </w:pPr>
            <w:r>
              <w:rPr/>
              <w:t>Discursul umanist asupra operelor de artă, teoria lumilor artei (Howard Becker) şi a reprezentărilor sociale (Natalie Heinich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0"/>
              <w:rPr>
                <w:lang w:val="ro-RO"/>
              </w:rPr>
            </w:pPr>
            <w:r>
              <w:rPr>
                <w:lang w:val="fr-FR"/>
              </w:rPr>
              <w:t>Arta activistă şi munca immaterială al artistulu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0"/>
              <w:rPr>
                <w:lang w:val="ro-RO"/>
              </w:rPr>
            </w:pPr>
            <w:r>
              <w:rPr/>
              <w:t>Preţul şi rolul artei în societat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0"/>
              <w:rPr>
                <w:lang w:val="ro-RO"/>
              </w:rPr>
            </w:pPr>
            <w:r>
              <w:rPr/>
              <w:t>Funcţionalitatea muzeelor, a expoziţiilor şi al spaţiilor expoziţional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0"/>
              <w:rPr>
                <w:lang w:val="ro-RO"/>
              </w:rPr>
            </w:pPr>
            <w:r>
              <w:rPr>
                <w:lang w:val="fr-FR"/>
              </w:rPr>
              <w:t>Paradigmele muzeelor de la Mousein până la hypermoder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Expuneri şi prezentări proiecţii, conversaţii explic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ii conclusiv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de introducere: rolul artistului în societat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ora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gătura dintre artă şi societate în diferite perioade istoric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Vizionări, discutarea materialelor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ora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a activistă şi autonomia artei în sistemul artistic contempora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ionări, discutarea materialelo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ora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a immaterială al artistului, preţul arte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ora</w:t>
            </w:r>
          </w:p>
        </w:tc>
      </w:tr>
      <w:tr>
        <w:trPr>
          <w:trHeight w:val="28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lul şi funcţionalitatea muzeelor şi al spaţiilor expoziţional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ionări, discutarea materialelo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ora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adigmele muzeelor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ora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activităţilor şi rezultatele proiectului postimplementat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utarea proiectelor individuale elaborate de studenţi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ora</w:t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DORKA Rudolf: Bevezetés a szociológiába. Bp. Osiris K. 2001. 487-494.p. 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RTÉNYI Iván, Boka László, Katona Anikó: Propaganda : politika, hétköznapi és magas kultúra, művészet és média a Nagy Háborúban. Budapest: OSZK, 2016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RANK Tibor: Szalonvilág, Nyomtatott könyv: a polgári érintkezés modernizálódása a 19. században/ Budapest :  Rózsavölgyi, 2020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RASCINA Francis: Modern art culture : a reader. New York: Routledge. 2009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ÁL Zsuzsanna (szerk.): Nyelvészet, művészet, hatalom, Szeged :  SZEK JGYF K, 2015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USER Arnold: A művészet és az irodalom társadalomtörténete 1.köt.. Bp. 1968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ondolat 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ÓZSA Péter: Mi a művészetszociológia és hol tart ma? In: Józsa Péter (szerk.)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űvészetszociológia. Bp. 1978. KJ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. NAGY Katalin: Tájékoztatás képzőművészeti vizsgálatokról; Kiállításlátogató típusok. In: S. Nagy Katalin (szerk.): Művészetszociológiai szöveggyűjtemény 1.kö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990. Tankönyvkiadó,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ÁRBA Katalin (szerk.): Kortárs magyar művészet, Nemzetstratégiai Kutatóintézet, 2020,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EPSI Enikő, Deres Kornélia, Czeglédy Anita, Szummer Csaba (szerk.): Vallás és művészet. L'Harmattan, 2016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RI Annamária: Online illúziók - offline valóság. Alfageneracio, #zgeneracio : klinikai pszichológiai jelenségek és társadalom-lélektani szempontok az információs korban. [Budapest] :  Tericum, 2019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omka Béla: Európa társadalomtörténete a 20. században, Budapest :  Osiris, 2020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ÉCSI NAGY Zoltán. Szocrelatív- Erdélyi magyar művészet 1945- 1965 között. EMÜK, 2013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WESSELY Anna (szerk.): A kultúra szociológiája. Bp. 1998. Osiris K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hu-HU"/>
              </w:rPr>
              <w:t>Gereben Ferenc: Olvasási-művelődési szokások és a vallásosság. In: Vallásosság és kultúra. (Szerk.: G.F.) Bp. 2009. Faludi Ferenc Akadémia,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hu-HU"/>
              </w:rPr>
              <w:t>Ifjúság 2008. Gyorsjelentés (Szerk.: Szabó Andrea, Bauer Béla) Bp. 2009. Szociálpolitikai és Munkaügyi Intézet. (Kulturális fejezetek)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ózsa Péter – Jacques Leenhardt: Két főváros, két regény, két értékvilág. Bp. 1981. Gondolat Szegedy-Maszák Mihály: A bizony(talan)ság ábrándja: kánonképződés a posztmodern korban. In: Lőrincz Judit (szerk.): Szó, művészet, társadalom. Bp. 1993. Múzsák K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ékely András: Az internethasználat kapcsolata az egyén életminőségével. In: Magyar lelkiállapot 2008. (Szerk.: Kopp Mária) Bp. 2008. Semmelweis K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Csepeli György – Prazsák Gergő: Internetezők az értékek vonzásában. In: Mit értékelnek a magyarok? Az Európai Értékrend Vizsgálat 2008. évi magyar eedményei. (Szerk. Rosta Gergely és Tomka Miklós)  Bp. 2010. OCIPE Magyarország, Faludi Ferenc Akadémia. Helmich Dezső – Gereben Ferenc: Film, ízlés, befogadás. /Déry-Makk: Szerelem c. filmjének befogadásvizsgálata/. Bp. 1976. Tömegkommunikációs Kutatóközpont.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hu-HU"/>
              </w:rPr>
              <w:t>Losonczy Ágnes: A zene életének szociológiája. Bp. 1969. Zeneműkiadó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647"/>
        <w:gridCol w:w="1440"/>
        <w:gridCol w:w="1847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 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Dobândirea cunoştinţelor, ideilor şi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paradigmelor prezentate în curs.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Capacitatea de analiză şi sinteză a informaţiilor. Capacitatea de a formula idei şi argumente critice şi autocri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Exame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Prezenţa participativă a studentului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intersemestrial şi la sfârşitul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semestrului. Abilităţi de comunicare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  <w:t>în activităţile artelor plastice.</w:t>
            </w:r>
          </w:p>
          <w:p>
            <w:pPr>
              <w:pStyle w:val="Normal"/>
              <w:spacing w:lineRule="auto" w:line="237"/>
              <w:ind w:right="85" w:hanging="0"/>
              <w:rPr>
                <w:lang w:val="ro-RO"/>
              </w:rPr>
            </w:pPr>
            <w:r>
              <w:rPr>
                <w:lang w:val="fr-FR"/>
              </w:rPr>
              <w:t>Participarea studentului cu lucrări teoretice la manifestările ştiinţifice ale student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84"/>
              <w:ind w:left="840" w:right="-20" w:hanging="48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left="102" w:right="-20" w:hanging="0"/>
              <w:rPr>
                <w:lang w:val="ro-RO"/>
              </w:rPr>
            </w:pPr>
            <w:r>
              <w:rPr>
                <w:lang w:val="fr-FR"/>
              </w:rPr>
              <w:t>Obţinerea a minim nota 5 la activitatea de seminar, respectiv la examenul final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>ment</w:t>
        <w:tab/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>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11:00Z</dcterms:created>
  <dc:creator>Computer User</dc:creator>
  <dc:description/>
  <cp:keywords/>
  <dc:language>en-US</dc:language>
  <cp:lastModifiedBy>gizela horvath</cp:lastModifiedBy>
  <dcterms:modified xsi:type="dcterms:W3CDTF">2024-05-04T14:54:00Z</dcterms:modified>
  <cp:revision>8</cp:revision>
  <dc:subject/>
  <dc:title>FISA DISCIPLINEI</dc:title>
</cp:coreProperties>
</file>