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o-RO"/>
        </w:rPr>
        <w:t>FISA DISCIPLINEI  11</w:t>
      </w:r>
      <w:r>
        <w:rPr/>
        <w:t>06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Utilizarea multimediei în comunicarea vizual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ro-RO"/>
              </w:rPr>
              <w:t>dr. Nagy Róbert, lector univ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 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. Nagy Róbert, lector univ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P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N, opțion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7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90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urile se vor desfăşura într-un laborator  media al departamentului dotat cu mijloace electronice necesare pentru prezentarea cursurilor,  prelegerilor şi materialelor vizuale, prezentarea temelor practice sau a proiectelor de cercetare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UNOSTIN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5.1 Adaptarea si descrierea teoriilor, metodelor si a tehnicilor traditionale sau moderne multimedia, utilizate în comunicarea vizual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1 Gestionarea informatiei si  administrarea ei în elaborarea unor proiecte profesion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ABILIT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3.3. Aplicarea tehnicilor si a tehnologilor specifice, teoretic si practic, pentru obtinerea expresivității cu mijloace multimedia în proiect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.3.5. Implementarea achizitiilor dobîndite din cercetare si documentare, prin intermediul metodelor si principiilor consacrate în domeniul artisti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5. Crearea unei baze de date, gestionînd creativ si selectiv rezultatele documentarii/cercetar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Prin acest curs  studenţii vor dobândi cunoştinţe generale despre istoria mediilor  tehnice, evoluţia mijloacelor si tehnicilor  vizuale în domeniul artelor şi comunicării vizua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udentul va fi capabil: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ă descrie în linii mari istoria înregistrării şi proiectării imaginii statice şi în mişcare, antecedentele animaţiei, fotografiei, filmului, telecomunicației,  televiziunii, computerului, internetului.   </w:t>
            </w:r>
          </w:p>
          <w:p>
            <w:pPr>
              <w:pStyle w:val="Normal"/>
              <w:spacing w:lineRule="exact" w:line="276"/>
              <w:ind w:right="171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- să utilizeze cunoştinţelor dobândite în lucrăriile ştiinţifică și creații artistice, în domeniul estetic-stilistic-tehnic al artei, cît şi în domeniul comunicării vizuale în general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 introductiv. Prezentarea cursulu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a Magica / Relicve Medi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la imaginea statică la imaginea în mişc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a Magica / Relicve Media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Primele aparate optice a înregistrării şi proiecţiei imaginii în mişcare. Aparate de epocă;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Vizionarea filmului Werner Nekes: Media Magica / Relicve Med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 scurtă istorie a fotograf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tograme – fotografiere fără camera foto. Maurer Dóra: Studii despre principiile luminii / Despre fotogramă (Fényelvtan / A fotogramról). Fotograme – diagrame – Generator de lumini si spatii / activitatea artistică a  lui Laszlo Moholy Nagy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fr-FR"/>
              </w:rPr>
              <w:t xml:space="preserve"> </w:t>
            </w:r>
            <w:r>
              <w:rPr>
                <w:lang w:val="ro-RO"/>
              </w:rPr>
              <w:t xml:space="preserve">O scurtă istorie a fotografiei </w:t>
            </w:r>
          </w:p>
          <w:p>
            <w:pPr>
              <w:pStyle w:val="Normal"/>
              <w:ind w:right="220" w:hanging="0"/>
              <w:rPr>
                <w:lang w:val="ro-RO"/>
              </w:rPr>
            </w:pPr>
            <w:r>
              <w:rPr>
                <w:lang w:val="ro-RO"/>
              </w:rPr>
              <w:t>Istoria aparatului fotografic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registrarea şi proiecţia iluziei optice în mişcare. Antecedentele filmului és cinematograf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ele aparate de înregistrare şi proiectare:  Marey, Muybridge, Lumiere, Edison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registrarea şi proiecţia iluziei optice în mişcare. Antecedentele filmului és cinematografiei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Pionierii filmului mut / Thomas Edison, Fraţii Lumière, George Méliès, Edwin Porter, D. W. Griffith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eputurile filmului mut si primele reţele cinematografice din Transilvania –Romania (1903-1930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storia filmului experimental analog şi  videofilmului experimental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lmul experimental al avangardei (începutul sec.20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a filmului experimental analog şi  videofilmului experimental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Apariţia artei video/ Cele 12 faze-momente ale începuturilor artei video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ologia video Infermental -  o arhiva mobilă, cu  video filme experimentale din anii 198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a  telecomunica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storia telefoniei, telegrafului, patefonului. Înregistrare, codare transmiterea sunetului şi a imagini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filme documentare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a  telecomunica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adioul şi Radarul (Radio Detection and Ranging = localizare radio)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la televiziunea mecanică la televiziunea electronic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prezentări proiecţii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storia calculatorului /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 la calculatorul lui Pascal la IT tehnolog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storia Internetulu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storia calculator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hive şi baze de date despre tehnicile media istori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hive şi baze de date despre media art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 şi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ea şi discutarea filmului documentar - Werner Nekes: De la imaginea statică la imaginea în mişcare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ări, discutarea materialelor cursurilor şi a temelor, prezentarea şi seminarizarea referatelor elaborate de studenţi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ea materialelor de epocă şi discutarea diagramelor de miscare - Székely Bertalan: Studii de desen după fazele mişcării calului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ea şi discutarea filmului documentar - Terry Gilliamm: Istoria filmului (Perpentum Mobile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şi discutarea cărţii şi exempelor vizuale - Maurer Dóra: Studii teoretice ale luminii / Despre fotograme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materialului Laszlo Moholy Nagy: Fotogramă– Generator de de lumini si spaţii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primelor aparate de înregistrare şi de proiecţie descoperite de Marey, Muybridge, Fraţii Lumière, Edison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area filmelor de arhive (Pionierii filmului mut: Thomas Edison, Fraţii Lumière, George Méliès, Edwin Porter, D. W. Griffith). 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ea materialului digital: 120 de ani al telefoniei  (CD editat de Muzeul Telefoniei din Budapesta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adioul şi Radarul (Radio Detection and Ranging = localizare radio = a vedea fără ochi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 Antologiei Infermental -  o arhiva mobilă ale artei video din anii 1980, cu videofilme experimentale care circulau între artişti med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materialului - Nixdorf Computer Museum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zionari despre centrele de media artă, şi bănci de date online:  Media Art Net - ZKM Kalsruhe; ICC InterCommunication Center-Tokio;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ari despre centrele de media artă, şi bănci de date online:  The file room – Arhiva informaţiilor culturale cenzurate; C3 -  Centrul de Cultură şi Comunicţie, Bp.; Artpool – Centru d Cercetare al Artei Contemporane, Bp.;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ab/>
              <w:t xml:space="preserve">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bookmarkStart w:id="0" w:name="_Hlk165969774"/>
            <w:bookmarkEnd w:id="0"/>
            <w:r>
              <w:rPr>
                <w:lang w:val="ro-RO"/>
              </w:rPr>
              <w:t>NAGY Róbert : Galeta kertje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MANOVICH Lev: Estetica postmedia 2004,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***Catalogue of Biennial of Elecronic Arts / InterComunicationCenter, Tokio, 1997, NTT Intercommunication Center Tokio </w:t>
            </w:r>
            <w:hyperlink r:id="rId2">
              <w:r>
                <w:rPr>
                  <w:rStyle w:val="InternetLink"/>
                  <w:lang w:val="ro-RO"/>
                </w:rPr>
                <w:t>www.ntticc.or.jp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***Catalogul  Expoziţiei Vision, 2002, Műcsarnok Bp., editor  C3 , Bp. </w:t>
            </w:r>
            <w:hyperlink r:id="rId3">
              <w:r>
                <w:rPr>
                  <w:rStyle w:val="InternetLink"/>
                  <w:lang w:val="ro-RO"/>
                </w:rPr>
                <w:t>http://vision.c3.hu/hu/exhibition_03.html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***CD-ul expoziţiei The Butterfly Effect: Media relicve / Coordinatele prezentului, editor SCCA- C3 (Centru cultural şi comunicaţional), Bp., </w:t>
            </w:r>
            <w:hyperlink r:id="rId4">
              <w:r>
                <w:rPr>
                  <w:rStyle w:val="InternetLink"/>
                  <w:lang w:val="ro-RO"/>
                </w:rPr>
                <w:t>http://www.c3.hu/scca/butterfly/index.html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BEKE László, Medium/Elmélet, Balassi Kiadó, Budapest, 1997.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ERŐSS Nikolett, SZEKERES Andrea: Catalog Expoziţie Média Modell / Intermédi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Új képfajták - Interaktív technikák, Műcsarnok Bp., 2001, C3 Kulturális és Kommunikációs Központ.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KEPES György: A látás nyelve, Budapest :  Gondolat, 1979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KLAUSZ Melinda: Újgenerációs közösségi média felületek és kommunikáció,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Veszprém :  kozossegi-media.com, 2022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ETERNÁK Miklós, Kozma Éva (ed.) Catalog Expoziţie Bauhaus lab / budapest -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film workshop 2010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PETERNÁK Miklós: Arheologia Media / Istoria mediilor tehnice, sau istoria tehnică a mediei? Culegere de texte, prelegerile DLA a Şcolii de doctorat al Universităţii MKE / editor Catedra Teoria Artei, 2003, Bp. </w:t>
            </w:r>
            <w:hyperlink r:id="rId5">
              <w:r>
                <w:rPr>
                  <w:rStyle w:val="InternetLink"/>
                  <w:lang w:val="ro-RO"/>
                </w:rPr>
                <w:t>http://www.intermedia.c3.hu/im/index.html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PETERNÁK Miklós: Istoria Mediilor  – Culegere de texte, Universitatea de Artă din Bp., Editura Intermedia, 1994, Bp. </w:t>
            </w:r>
            <w:hyperlink r:id="rId6">
              <w:r>
                <w:rPr>
                  <w:rStyle w:val="InternetLink"/>
                  <w:lang w:val="ro-RO"/>
                </w:rPr>
                <w:t>http://www.intermedia.c3.hu/im/index.html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INTILIE Ileana: Ștefan Bertalan Drumuri la răscruce, Fundația Triade,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Timișoara, 2010. ISBN 978 606 8040 15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ROSS, Leslie Jefferson: Language in the visual arts, The interplay of text and imagery/:  McFarland &amp; Co, 2014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SZÉKELY Bertalan: Studii şi diagrame ale fazelor de mişcări, Universităţea MKE, Editura Balassi / BAE Tartóshullám / Intermedia, 1992, Bp </w:t>
            </w:r>
            <w:hyperlink r:id="rId7">
              <w:r>
                <w:rPr>
                  <w:rStyle w:val="InternetLink"/>
                  <w:lang w:val="ro-RO"/>
                </w:rPr>
                <w:t>http://www.intermedia.c3.hu/im/index.html</w:t>
              </w:r>
            </w:hyperlink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TAYLOR, Jim: A digitális nemzedék nevelése: hogyan válhat gyermeke tudatos médiafogyasztóvá/ [Budapest] :  Móra, 2016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WEIBEL Peter, Nadja Rottner, Hegyi Dóra (ed.) Catalog Expoziţie A művészeten túl, Ludwig Múzeum Bp., 1997, Kortárs Művészeti Múzeum - Ludwig Múzeum, C3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Kulturális és Kommunikációs Központ.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  <w:bookmarkStart w:id="1" w:name="_Hlk165969774"/>
            <w:bookmarkStart w:id="2" w:name="_Hlk165969774"/>
            <w:bookmarkEnd w:id="2"/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Werner Nekes: / film documentar, 1996-97, Filmul realizat cu utilizarea materialului Colecţiei Nekes; Foto: Bernd Upnmoor  şi Christoph Schlingensief; Animaţii: Helmut Herbst; Schnitt: Astrid Nicklaus; Muzică: Anthony Moore; Scenariu şi regie: Werner Nek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rdáky Lajos: Istoria filmului mut din Transilvania (1903-1930) - Az erdélyi némafilmgyártás története (1903-1930), Editor Kritérion, Bucureşti, 1980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Kolta Magdolna: Képmutogatók. A fotográfiai látás kultúrtörténete, editor Muzeul Fotografiei din Ungaria, 20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lang w:val="ro-RO"/>
              </w:rPr>
              <w:t>120 de ani ai telefoniei - CD editat de Muzeul Telefoniei din Budapesta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344"/>
        <w:gridCol w:w="2776"/>
        <w:gridCol w:w="184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obândirea cunoştinţelor, ideilor şi paradigmelor prezentate în curs. </w:t>
            </w:r>
            <w:r>
              <w:rPr>
                <w:lang w:val="fr-FR"/>
              </w:rPr>
              <w:t>Capacitatea de analiză şi sinteză a informaţiilor. Capacitatea de a formula idei şi argumente critice şi autocritice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valuarea capacităţilor teoretice cu ocazia  colocviilor şi examenelor orale şi scrise, teste, seminarii, lucrări de cercetare - conform obiectivelor propuse şi  criteriilor amintit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6</w:t>
            </w: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Prezenţa participativă a studentului intersemestrial şi la sfârşitul semestrului. </w:t>
            </w:r>
            <w:r>
              <w:rPr/>
              <w:t>Abilităţi de comunicare în activităţile artelor plas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iciparea studentului cu lucrări teoretice  la manifestările ştiinţifice ale studenţil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/>
            </w:pPr>
            <w:r>
              <w:rPr>
                <w:lang w:val="ro-RO"/>
              </w:rPr>
              <w:t xml:space="preserve">10.6 </w:t>
            </w: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spacing w:val="1"/>
                <w:lang w:val="ro-RO"/>
              </w:rPr>
            </w:pPr>
            <w:r>
              <w:rPr>
                <w:spacing w:val="1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ment                                      </w:t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 xml:space="preserve">                                        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ticc.or.jp/" TargetMode="External"/><Relationship Id="rId3" Type="http://schemas.openxmlformats.org/officeDocument/2006/relationships/hyperlink" Target="http://vision.c3.hu/hu/exhibition_03.html" TargetMode="External"/><Relationship Id="rId4" Type="http://schemas.openxmlformats.org/officeDocument/2006/relationships/hyperlink" Target="http://www.c3.hu/scca/butterfly/index.html" TargetMode="External"/><Relationship Id="rId5" Type="http://schemas.openxmlformats.org/officeDocument/2006/relationships/hyperlink" Target="http://www.intermedia.c3.hu/im/index.html" TargetMode="External"/><Relationship Id="rId6" Type="http://schemas.openxmlformats.org/officeDocument/2006/relationships/hyperlink" Target="http://www.intermedia.c3.hu/im/index.html" TargetMode="External"/><Relationship Id="rId7" Type="http://schemas.openxmlformats.org/officeDocument/2006/relationships/hyperlink" Target="http://www.intermedia.c3.hu/im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4:18:00Z</dcterms:created>
  <dc:creator>Computer User</dc:creator>
  <dc:description/>
  <cp:keywords/>
  <dc:language>en-US</dc:language>
  <cp:lastModifiedBy>gizela horvath</cp:lastModifiedBy>
  <dcterms:modified xsi:type="dcterms:W3CDTF">2024-05-07T07:25:00Z</dcterms:modified>
  <cp:revision>6</cp:revision>
  <dc:subject/>
  <dc:title>FISA DISCIPLINEI</dc:title>
</cp:coreProperties>
</file>