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hu-HU"/>
        </w:rPr>
      </w:pPr>
      <w:r>
        <w:rPr>
          <w:b/>
          <w:smallCaps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hu-HU"/>
        </w:rPr>
      </w:pPr>
      <w:r>
        <w:rPr>
          <w:b/>
          <w:i/>
          <w:sz w:val="36"/>
          <w:szCs w:val="36"/>
          <w:shd w:fill="FFFFFF" w:val="clear"/>
          <w:lang w:val="hu-HU"/>
        </w:rPr>
        <w:t>Kereskedelmi, turisztikai és szolgáltató egységek gazdaságtana – BA képzés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  <w:lang w:val="hu-HU"/>
        </w:rPr>
      </w:pPr>
      <w:r>
        <w:rPr>
          <w:b/>
          <w:i/>
          <w:smallCaps/>
          <w:sz w:val="36"/>
          <w:szCs w:val="36"/>
          <w:lang w:val="hu-HU"/>
        </w:rPr>
      </w:r>
    </w:p>
    <w:p>
      <w:pPr>
        <w:pStyle w:val="Normal"/>
        <w:jc w:val="center"/>
        <w:rPr>
          <w:b/>
          <w:b/>
          <w:smallCaps/>
          <w:lang w:val="hu-HU"/>
        </w:rPr>
      </w:pPr>
      <w:r>
        <w:rPr>
          <w:b/>
          <w:smallCaps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smallCaps/>
          <w:lang w:val="hu-HU"/>
        </w:rPr>
        <w:t>Államvizsga Szakdolgozat  Témajavaslat</w:t>
      </w:r>
      <w:r>
        <w:rPr>
          <w:b/>
          <w:lang w:val="hu-HU"/>
        </w:rPr>
        <w:t xml:space="preserve">  2023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Conf.univ.dr. Molnár Elisabeta Ilona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  <w:t>Turizmus gazdaságtan  / Economia turismului</w:t>
      </w:r>
    </w:p>
    <w:p>
      <w:pPr>
        <w:pStyle w:val="Normal"/>
        <w:spacing w:lineRule="auto" w:line="276"/>
        <w:rPr>
          <w:lang w:val="hu-HU"/>
        </w:rPr>
      </w:pPr>
      <w:r>
        <w:rPr>
          <w:lang w:val="hu-HU"/>
        </w:rPr>
        <w:t>Szálloda és vendéglátás /Gestiune hotelier</w:t>
      </w:r>
      <w:r>
        <w:rPr>
          <w:lang w:val="ro-RO"/>
        </w:rPr>
        <w:t>ă și de restaurant</w:t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  <w:t>Tehnica opratiunilor de turism/Tehnikai operációk a turizmusban</w:t>
      </w:r>
    </w:p>
    <w:p>
      <w:pPr>
        <w:pStyle w:val="Normal"/>
        <w:spacing w:lineRule="auto" w:line="276"/>
        <w:rPr>
          <w:lang w:val="ro-RO"/>
        </w:rPr>
      </w:pPr>
      <w:r>
        <w:rPr>
          <w:lang w:val="ro-RO"/>
        </w:rPr>
        <w:t>E-comerce/Online turizmus / E-comerce/Turism onlin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74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mánia szállodaiparának keresleti és kínálati szerkezete. Nemzetközi és hazai szállodai keresleti, kínálati trendek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ucturarea  cererii şi ofertei  în industria hotelieră din România. Trenduri în cererea şi oferta hotelieră internă şi  internaţională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smart technológiák térhódítása a szállodaiparba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hnologia smart în industria hotelieră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uxus szállodák, szolgáltatások és nemzetközi trendek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oteluri de lux, servicii și trenduri internațional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Szállodák szervezeti felépítése, élőmunka és erőforások meghatározása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t-BR"/>
              </w:rPr>
              <w:t>Departamentele hotelului,  planificarea resursei umane şi stabilirea forţei de muncă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/>
              <w:t>Distribu</w:t>
            </w:r>
            <w:r>
              <w:rPr>
                <w:lang w:val="ro-RO"/>
              </w:rPr>
              <w:t>ția szerviciilor în hotelărie – online și offline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állodai szolgátatások értékesitése-online és offline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ttermi irányzatok, aktuális étkezési trendek  Romániaban és Magyarorszago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Previziuni în restauraţie, trenduri actuale în alimentaţie în România şi Ungaria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 internet és az online foglalási rendszerek szerepe  a turizmusban, nemzetkőzi trendek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lul internetului şi al sistemelor de rezervări online în turism, trenduri internaţionale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rvezetek, partnerek és üzleti szerződések az idegenforgalomba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Organizaţii, parteneriate şi contracte comerciale în turism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/>
              <w:t>A szervezetek szerepe a turizmus fejlődésébe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lul organizațiilor în dezvoltarea turismului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árazfoldi kőzlekedés, jővőbeli trendek és perspektivák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nsporturile turistice terestre şi navale, trenduri şi perspective în viitor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zi kőzlekedés, jővőbeli trendek és perspektivák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fr-FR"/>
              </w:rPr>
              <w:t>Transporturile turistice navale, trenduri şi perspective în viitor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kőzlekedés szerepe az idegenforgalomban.Menetrendi és charter járatok a legikőzlekedésbe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/>
              <w:t>Rolul transportului  în turism. Curse regulate şi curse charter în transportul aerian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A munkaerő  szerepe a turizmusba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/>
              <w:t>Rolul forţei de muncă în turism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lágörökségi fontosságú helyszínek Romániában, a turizmus jellemző vonásai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Monumente din România aparţinând patrimoniului UNESCO, cu caracteristici specifice turismului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hu-HU"/>
              </w:rPr>
            </w:pPr>
            <w:r>
              <w:rPr>
                <w:color w:val="000000"/>
                <w:lang w:val="hu-HU"/>
              </w:rPr>
              <w:t>Az uzleti turizmus szerepe és fejlődese Romániában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lul și dezvoltarea turismului de afaceri în Romania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rFonts w:eastAsia="TimesNewRoman;MS Mincho"/>
              </w:rPr>
              <w:t>Külföldi turisztikai programok szervezése. Körutazások, városlatogatások, kulturális és szakrális emlékhelyek Europában.Gazdasági kalkulációk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Organizarea de programe turistice în străinătate. Circuite turistice, oraşe, monumente culturale şi sacre din Europa.Calcule economice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 utazási iroda termékei. Turisztikai körutazás  Romániaban.</w:t>
            </w:r>
            <w:r>
              <w:rPr>
                <w:rFonts w:eastAsia="TimesNewRoman;MS Mincho"/>
              </w:rPr>
              <w:t xml:space="preserve"> Gazdasági kalkulációk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dusul turistic al agenţiei de turism. Circuit turistic în România. Calcule economic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Utasvédelem és bisztositások a szervezett turizmusban. Romániai és UE törvények, határozatok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Protectia turistului și asigurări în turismul organizat.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Legislație, reglementări din România şi U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/>
              <w:t xml:space="preserve">Románia jellegzetes borvidekei. Vőrős borok és fehér borok az ünnepi vacsoranál 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fr-FR"/>
              </w:rPr>
              <w:t>Regiuni viticole de renume din România.Vinul roşu şi vinul alb la cina festivă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-comerce, foglalási rendszerek a turizmusban.Az  Amadeus rendszer szerepe es alkalmazása a légi közlekedésbe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E-comerce.Sisteme de rezerv</w:t>
            </w:r>
            <w:r>
              <w:rPr>
                <w:lang w:val="ro-RO"/>
              </w:rPr>
              <w:t>ări în turism. Rolul și utilizarea sistemului Amadeus în transportul aeria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/>
              <w:t>Idegenforgalmi politik</w:t>
            </w:r>
            <w:r>
              <w:rPr>
                <w:lang w:val="hu-HU"/>
              </w:rPr>
              <w:t>ák világ szinte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tici turistice pe plan mondial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/>
              <w:t xml:space="preserve">UNESCO </w:t>
            </w:r>
            <w:r>
              <w:rPr>
                <w:lang w:val="hu-HU"/>
              </w:rPr>
              <w:t>örökség Europában (Romániában) és értékesitése a turizmusba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trimoniul cultural UNESCO </w:t>
            </w:r>
            <w:r>
              <w:rPr>
                <w:lang w:val="ro-RO"/>
              </w:rPr>
              <w:t xml:space="preserve">în Europa (România) </w:t>
            </w:r>
            <w:r>
              <w:rPr/>
              <w:t>şi valorificarea turistică a acestuia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3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/>
              <w:t>A járvány miatt felálitott korlátozások  hatása a turismusra nemzetközi szinten 2020-2022 ba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mpactul restricțiilor create de pandemie asupra turismului pe plan international în perioada 2020-2022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égi közlekedés helyzete nemzetközi szinten 20220-2022 be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/>
              <w:t>Situ</w:t>
            </w:r>
            <w:r>
              <w:rPr>
                <w:lang w:val="ro-RO"/>
              </w:rPr>
              <w:t>ația companiilor aeriene pe plan internațional în perioada  anilor 2020 -2022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797" w:right="179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31:00Z</dcterms:created>
  <dc:creator>user</dc:creator>
  <dc:description/>
  <cp:keywords/>
  <dc:language>en-US</dc:language>
  <cp:lastModifiedBy>Elis</cp:lastModifiedBy>
  <cp:lastPrinted>2020-11-01T00:16:00Z</cp:lastPrinted>
  <dcterms:modified xsi:type="dcterms:W3CDTF">2022-12-05T06:31:00Z</dcterms:modified>
  <cp:revision>2</cp:revision>
  <dc:subject/>
  <dc:title>Államvizsga témajavaslat</dc:title>
</cp:coreProperties>
</file>