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hu-HU"/>
        </w:rPr>
      </w:pPr>
      <w:r>
        <w:rPr>
          <w:b/>
          <w:i/>
          <w:sz w:val="36"/>
          <w:szCs w:val="36"/>
          <w:lang w:val="hu-HU"/>
        </w:rPr>
        <w:t>Idegenforgalmi gazdálkodás – MA  képzes</w:t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hu-HU"/>
        </w:rPr>
      </w:pPr>
      <w:r>
        <w:rPr>
          <w:b/>
          <w:i/>
          <w:sz w:val="36"/>
          <w:szCs w:val="36"/>
          <w:lang w:val="hu-HU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  <w:lang w:val="hu-HU"/>
        </w:rPr>
      </w:pPr>
      <w:r>
        <w:rPr>
          <w:b/>
          <w:i/>
          <w:sz w:val="36"/>
          <w:szCs w:val="36"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smallCaps/>
          <w:lang w:val="hu-HU"/>
        </w:rPr>
        <w:t>Diszertáció  Témajavaslat</w:t>
      </w:r>
      <w:r>
        <w:rPr>
          <w:b/>
          <w:lang w:val="hu-HU"/>
        </w:rPr>
        <w:t xml:space="preserve">  2023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lang w:val="hu-HU"/>
        </w:rPr>
        <w:t>Conf.univ.dr. Molnar Elisabeta Ilon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76"/>
        <w:rPr>
          <w:lang w:val="ro-RO"/>
        </w:rPr>
      </w:pPr>
      <w:r>
        <w:rPr/>
        <w:t>Sz</w:t>
      </w:r>
      <w:r>
        <w:rPr>
          <w:lang w:val="hu-HU"/>
        </w:rPr>
        <w:t xml:space="preserve">állodai gazdálkodás / Administrarea afacerilor </w:t>
      </w:r>
      <w:r>
        <w:rPr>
          <w:lang w:val="ro-RO"/>
        </w:rPr>
        <w:t>în hotelărie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Egészségturizmus / Turism balnear și de sănătate</w:t>
      </w:r>
    </w:p>
    <w:p>
      <w:pPr>
        <w:pStyle w:val="Normal"/>
        <w:spacing w:lineRule="auto" w:line="276"/>
        <w:rPr>
          <w:color w:val="000000"/>
          <w:lang w:val="it-IT"/>
        </w:rPr>
      </w:pPr>
      <w:r>
        <w:rPr>
          <w:color w:val="000000"/>
          <w:lang w:val="it-IT"/>
        </w:rPr>
        <w:t>Utazási iroda menedzsment / Managementul agenției de turism</w:t>
      </w:r>
    </w:p>
    <w:p>
      <w:pPr>
        <w:pStyle w:val="Normal"/>
        <w:rPr>
          <w:color w:val="000000"/>
          <w:lang w:val="hu-HU"/>
        </w:rPr>
      </w:pPr>
      <w:r>
        <w:rPr>
          <w:color w:val="000000"/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rFonts w:eastAsia="TimesNewRoman;MS Mincho"/>
              </w:rPr>
              <w:t>A zöld szálláshely koncepció és gyakorlata hazánkban és vilagszert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Conceptul de hotel “verde” , în ţară şi pe plan mondial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A panziók szerepének értékelése a hazai és a nemzetközi szálláshely-szolgáltatásban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ul pensiunilor în structura internă şi internaţională a serviciilor de cazare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rendek a szálloda iparban Romániában és nemzetközi szinten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Trenduri in industria hoteliera in Romania si la nivel international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zetk</w:t>
            </w:r>
            <w:r>
              <w:rPr>
                <w:lang w:val="hu-HU"/>
              </w:rPr>
              <w:t>özi szállodaláncok strategiáinak összehasonlitó elemzése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naliza comparativă a strategiilor  utilizate de lanțurile hoteliere internaționale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TQM és minösitések a szállodaipar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QM și clasificare în industria hotelieră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/>
              <w:t>A turizmus vállalkozásainak tulajdonosi és üzemeltetési jogi formái. Tulajdonosi és üzemeltetési stratégiák a szállodaipar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Antreperenoriat in turism, forme de proprietate si strategii de functionare in domeniul hotelier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ociális turizmus szerepe a szállodaiparban Romániá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lul turismului social în industria hoteliera din România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szalláshely jogi és penzügyi szabályozása Romániában és Magyarorszago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gislație și reglementări juridice și financiare în domeniul serviciilor de cazare în România și Ungaria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it-IT"/>
              </w:rPr>
              <w:t>Az eredmény-kimutatási formája és a jövedelmezőség elemzése a szálloda ipar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 xml:space="preserve">Indicatori de performanţă şi analiza profitului în industria hotelieră 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Digitalizáció a szálloda ipar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igitálizare în industria hotelieră.</w:t>
            </w:r>
          </w:p>
        </w:tc>
      </w:tr>
    </w:tbl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Wellness turizmus Romániá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Turismul wellness în Româ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gyógyturizmus helyzete és fejlesztési lehetőségei Románia valamely részé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Turismul balnear din România, posibilităţi de dezvoltare în diferite regiuni din Români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Gyogyüdülők helyzete és szerepe Romániában, 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ituatia éi rolul statiunilor balneare din Romania,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 gyógyturizmus és szociális turizmus kapcsolata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latia dintre turismul balnear si turismul soci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Gyogyturizmusi  beruházások, lehetőségek az elmaradott térségek  felzárzokzásához.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vestiții în turismul balnear posibilitți de dezvoltare a regiunilor defavoriza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rtékesités a légiutazásban.Modszerek és foglalási rendszere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fr-FR"/>
              </w:rPr>
              <w:t>Distribuția produsului  în transportul aerian. Modalități și sisteme de rezervări.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fr-FR"/>
              </w:rPr>
            </w:pPr>
            <w:r>
              <w:rPr>
                <w:color w:val="FF0000"/>
                <w:lang w:val="fr-FR"/>
              </w:rPr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 xml:space="preserve">Légi közlekedés.Menetrendi és Low cost légitársaságok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Transport aerian.Companii aeriene - curse regulate și  Low cost 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kulturális turizmus helyzete, trendje, fejlesztési lehetőségei Romániaba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urismul cultural, trenduri şi posibilităţi de dezvoltare în România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lang w:val="it-IT"/>
              </w:rPr>
            </w:pPr>
            <w:r>
              <w:rPr>
                <w:color w:val="FF0000"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tazási iroda szervezése.A tur-operator iroda termékei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pt-BR"/>
              </w:rPr>
              <w:t>Organizarea agenției de turism.Produsele agenției de turism tour-operator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turizmus hatása a GDP-re, nemzetközi szint</w:t>
            </w:r>
            <w:r>
              <w:rPr>
                <w:lang w:val="hu-HU"/>
              </w:rPr>
              <w:t>ű</w:t>
            </w:r>
            <w:r>
              <w:rPr/>
              <w:t xml:space="preserve"> elemzés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nfluența turismului asupra PIB-ului, analiză la nivel internațion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56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A szakmai szervezetek szerepe a turizmus  rendszerében és fejlódésében, nemzetközi és hazai szint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Rolul asociatiilor profesionale în  organizarea si dezvoltarea turismului la nivel internațional si națion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440" w:gutter="0" w:header="0" w:top="1079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6:30:00Z</dcterms:created>
  <dc:creator>user</dc:creator>
  <dc:description/>
  <cp:keywords/>
  <dc:language>en-US</dc:language>
  <cp:lastModifiedBy>Elis</cp:lastModifiedBy>
  <cp:lastPrinted>2016-11-24T01:04:00Z</cp:lastPrinted>
  <dcterms:modified xsi:type="dcterms:W3CDTF">2022-12-05T06:30:00Z</dcterms:modified>
  <cp:revision>2</cp:revision>
  <dc:subject/>
  <dc:title>Államvizsga témajavaslat</dc:title>
</cp:coreProperties>
</file>